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6"/>
          <w:szCs w:val="34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36"/>
          <w:szCs w:val="34"/>
          <w:u w:val="single"/>
        </w:rPr>
        <w:t>Awards Report for Northland 2016/17 Seaso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  <w:t>FRE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ub 4 Trophy Female: Fastest Female 400m LC Freestyl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 xml:space="preserve">Annabell Simpson     </w:t>
        <w:tab/>
        <w:t xml:space="preserve">WAV 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ub 4 Trophy Male: Fastest Male 400m LC Freestyl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Tyler Jepsen</w:t>
        <w:tab/>
        <w:tab/>
        <w:tab/>
        <w:t xml:space="preserve">WAV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tentiford Trophy: Fastest Female 200m LC Freestyl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 xml:space="preserve">      </w:t>
        <w:tab/>
        <w:t xml:space="preserve">WAV      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chon Trophy: Fastest Male 200m LC Freestyl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onor Willy</w:t>
        <w:tab/>
        <w:tab/>
        <w:t xml:space="preserve">  </w:t>
        <w:tab/>
        <w:t xml:space="preserve">DAR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Female 100m L.C. Freesty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Male 100m L.C. Freesty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Kieran Swords</w:t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Jurisich Family Trophy L.C. Fastest Female 50m Freesty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Honiss Family Trophy L.C. Fastest Male 50m Freesty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onor Willy</w:t>
        <w:tab/>
        <w:tab/>
        <w:tab/>
        <w:t>DAR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  <w:t>BACK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Janet Froggatt L.M. Trophy: Fastest Female 200m LC Backstrok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ab/>
        <w:t>WAV</w:t>
        <w:tab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onica Cooper L.M. Trophy: Fastest Male 200m LC Back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Paul Linton</w:t>
        <w:tab/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Female 100m L.C. Backstrok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Bruce Cooper L. M. Trophy: Fastest Male 100m L.C. Back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Paul Linton</w:t>
        <w:tab/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 L.C. Fastest Female 50m Back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 L.C. Fastest Male 50m Back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Paul Linton</w:t>
        <w:tab/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  <w:t>BREAS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R+C Gillespie Trophy: Fastest Female 200m LC Breaststrok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R+C Gillespie Trophy: Fastest Male 200m LC Breast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rchie White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Female 100m L.C. Breast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kip Peyman L. M. Trophy: Fastest Male 100m L.C. Breast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rchie White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 L.C. Fastest Female 50m Breast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 L.C. Fastest Male 50m Breaststrok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rchie White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  <w:t>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H. F. Crane Trophy: Fastest Female 200m LC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arty Hampton Trophy: Fastest Male 200m LC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Teegan Farr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. + B. Cameron: Fastest Female 100m Butterfly LC Trophy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 xml:space="preserve">            WAV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ichael Bond Memorial Trophy: Fastest Male 100m LC Butterfly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 xml:space="preserve">Kieran Swords     </w:t>
        <w:tab/>
        <w:tab/>
        <w:t xml:space="preserve">BBY               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cCahon Family Trophy Fastest Female L.C. 50m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Annabell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cCahon Family Trophy Fastest Male L.C. 50m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 xml:space="preserve">Kieran Swords </w:t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Dot Palmer L.M. Trophy: Fastest Female 200m SC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Katelin Milina</w:t>
        <w:tab/>
        <w:tab/>
        <w:tab/>
        <w:t>WE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Anne Bailie L.M. Trophy: Fastest Male 200m SC Butterfl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Teegan Farr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Cs w:val="22"/>
          <w:u w:val="single"/>
        </w:rPr>
        <w:t>MEDLEY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FF"/>
          <w:sz w:val="22"/>
          <w:szCs w:val="22"/>
          <w:u w:val="single"/>
        </w:rPr>
      </w:pPr>
      <w:r>
        <w:rPr>
          <w:rFonts w:cs="TimesNewRomanPSMT" w:ascii="TimesNewRomanPSMT" w:hAnsi="TimesNewRomanPSMT"/>
          <w:b/>
          <w:bCs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Gaylene Martin L.M. Trophy: Fastest Female 400m LC Individual Medle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Gladys Bouma L.M. Trophy: Fastest Male 400m LC Individual Medley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Teegan Farr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yra Larcombe L.M. Trophy: Fastest Female 200m LC Individual Medley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aurice Fitchett L.M. Trophy: Fastest Male 200m LC Individual Medley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Paul Linton</w:t>
        <w:tab/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Female 100m Individual Medle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Katelin Milina</w:t>
        <w:tab/>
        <w:tab/>
        <w:tab/>
        <w:t>WE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astest Male 100m Individual Medle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0000"/>
          <w:sz w:val="22"/>
          <w:szCs w:val="22"/>
        </w:rPr>
        <w:t>Kieran Swords</w:t>
        <w:tab/>
        <w:tab/>
        <w:t>BB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70AD47"/>
          <w:sz w:val="22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70AD47"/>
          <w:sz w:val="22"/>
          <w:szCs w:val="22"/>
          <w:u w:val="single"/>
        </w:rPr>
        <w:t>OTHER AWARD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O.W.Wright Shield Club Points Trophy: Greatest percentage points gained at SN  Championship events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Northwav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rawford/Woodman Cup: 8 swimmer relay. Boy and girl U/12, 12+13, 14+15, 16 + Over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Bream Ba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FF66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FF66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Lorraine Holmes Trophy:   for the swimmer 12/under  who gains most points in 50m &amp; 100m finals at SN Age Group Champs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Matty Douglas</w:t>
        <w:tab/>
        <w:tab/>
        <w:t>DAR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Trophy: for the swimmer who earns the Highest XLR8 points in an event at NZ Junior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Emilia Finer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ind w:right="-432" w:hanging="0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artin Wilson Trophy:    for the swimmers who breaks a race record by the greatest percentage margin at SN Age Group Championships in any strok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ark Cooper Trophy: For the swimmer who has the closest % margin to a NZ Age Group record at a National Meet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Cup: for the swimmer who breaks a Northland S.C. record by the  greatest % margin for the season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ing Northland Cup: for the swimmer who breaks a Northland L.C. record by the greatest % margin for the season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Richard Dunkerton L.M. Trophy:  for the swimmer who earns the highest FINA Points for an event at NZ Age Group Champs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hampion of Champions Trophy:   Awarded to the swimmer who earns the most points in Finals at SN Age Group &amp; Long Distance Champs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Annabell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70AD47"/>
          <w:sz w:val="22"/>
          <w:szCs w:val="22"/>
          <w:u w:val="single"/>
        </w:rPr>
        <w:t>Service Awards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  <w:u w:val="single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Mark Simpson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Tracey Blauuw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arol Ludbrook</w:t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Denis Garner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70AD47"/>
          <w:sz w:val="22"/>
          <w:szCs w:val="22"/>
        </w:rPr>
        <w:t>Honours Awards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Yvonne Howe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Mick Parr Memorial Trophy:   Swimmer service to spor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awarded to the swimmer who not only competes but also contributes to club activities. ie Coaching, teaching, timekeeping, helping out where/when needed</w:t>
        <w:br/>
      </w: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Samantha Turner</w:t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ommunity Trust Foundation Shield: Official of the Yea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arlrine Gillespie</w:t>
        <w:tab/>
        <w:tab/>
        <w:t>DAR</w:t>
        <w:tab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ommunity Trust Foundation Shield: Administrator of the Yea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Beth Finer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Community Trust Foundation Shield: Coach of the Year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 xml:space="preserve">Monica Cooper </w:t>
        <w:tab/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Junior Swimmer of the Year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Emilia Finer</w:t>
        <w:tab/>
        <w:tab/>
        <w:tab/>
        <w:t>BO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Swimmer of the Year trophy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FF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FF"/>
          <w:sz w:val="22"/>
          <w:szCs w:val="22"/>
        </w:rPr>
        <w:t>Ciara Smith</w:t>
        <w:tab/>
        <w:tab/>
        <w:t xml:space="preserve"> </w:t>
        <w:tab/>
        <w:t>WAV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-BoldMT" w:hAnsi="TimesNewRomanPS-BoldMT" w:eastAsia="Times New Roman" w:cs="TimesNewRomanPS-Bold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2:48:00Z</dcterms:created>
  <dc:creator>Swim Northland</dc:creator>
  <dc:description/>
  <cp:keywords/>
  <dc:language>en-US</dc:language>
  <cp:lastModifiedBy>User</cp:lastModifiedBy>
  <cp:lastPrinted>2017-06-05T11:17:00Z</cp:lastPrinted>
  <dcterms:modified xsi:type="dcterms:W3CDTF">2017-06-07T22:36:00Z</dcterms:modified>
  <cp:revision>7</cp:revision>
  <dc:subject/>
  <dc:title>Awards Report for Northland 2015</dc:title>
</cp:coreProperties>
</file>